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696"/>
        <w:gridCol w:w="576"/>
        <w:gridCol w:w="2056"/>
        <w:gridCol w:w="3077"/>
        <w:gridCol w:w="1400"/>
      </w:tblGrid>
      <w:tr>
        <w:trPr>
          <w:trHeight w:val="957" w:hRule="atLeast"/>
        </w:trPr>
        <w:tc>
          <w:tcPr>
            <w:tcW w:w="53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Приложение № 4 к</w:t>
            </w:r>
            <w:r>
              <w:rPr>
                <w:sz w:val="21"/>
                <w:szCs w:val="21"/>
              </w:rPr>
              <w:t xml:space="preserve"> решению Земского Собрания района «О бюджете Грязовецкого муниципального района на 2013 год и плановый период 2014 и 2015 годов» 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9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тивы отчислений доходов от уплаты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в бюджет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3 год и плановый период 2014 и 201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9 000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, %</w:t>
            </w:r>
          </w:p>
        </w:tc>
      </w:tr>
      <w:tr>
        <w:trPr>
          <w:trHeight w:val="349" w:hRule="atLeast"/>
        </w:trPr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9 01030 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9 03010 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за проведение поисковых и разведочных рабо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9 03021 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9 03023 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за добычу подзем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9 03030 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9 04010 0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9 04040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 дар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9 06010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9 06020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ор на нужды общеобразовательных учреждений, взимаемый с юрид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9 07010 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9 07030 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9 07050 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30:00Z</dcterms:created>
  <dc:creator>buh4</dc:creator>
  <dc:description/>
  <cp:keywords/>
  <dc:language>en-US</dc:language>
  <cp:lastModifiedBy>Пользователь</cp:lastModifiedBy>
  <cp:lastPrinted>2011-11-15T18:42:00Z</cp:lastPrinted>
  <dcterms:modified xsi:type="dcterms:W3CDTF">2012-11-15T13:32:00Z</dcterms:modified>
  <cp:revision>7</cp:revision>
  <dc:subject/>
  <dc:title>Приложение № 4 к решению Земского Собрания района «О бюджете Грязовецкого муниципального района на 2012 год и плановый период 2013 и 2014 годов» </dc:title>
</cp:coreProperties>
</file>